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технологии производства муки и кондитерских издел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ема 1   </w:t>
      </w:r>
      <w:r>
        <w:rPr>
          <w:sz w:val="28"/>
          <w:szCs w:val="28"/>
        </w:rPr>
        <w:t>Принципы технологии производства муки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освоение принципиальных подходов и методик ведения процесса производства муки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 Структура технологического процесса производства мук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  Ассортимент мукомольной промышленности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труктура технологического процесса производства муки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   </w:t>
      </w:r>
      <w:r>
        <w:rPr>
          <w:sz w:val="28"/>
          <w:szCs w:val="28"/>
        </w:rPr>
        <w:t>Технология является основой любого производства. И поэтому грамотное управление производством, эффективное осуществление процессов на любом участке может быть обеспечено только при условии владения методами организации и ведения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на мельнице и крупозаводе состоит из ряда взаимосвязанных операций, каждую из которых выполняет специальное оборудование — машины или аппараты, успешная эксплуатация которых требует знания конструкции, характера влияния на их эффективность различных факторов, способов регулировки их параметров и контроля их работы</w:t>
      </w:r>
    </w:p>
    <w:p>
      <w:pPr>
        <w:pStyle w:val="TextBodyIndent"/>
        <w:spacing w:lineRule="exact" w:line="240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2- 8</w:t>
      </w:r>
    </w:p>
    <w:p>
      <w:pPr>
        <w:pStyle w:val="TextBodyIndent"/>
        <w:spacing w:lineRule="exact" w:line="24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spacing w:lineRule="exact" w:line="240"/>
        <w:ind w:left="0" w:hanging="0"/>
        <w:rPr/>
      </w:pPr>
      <w:r>
        <w:rPr>
          <w:sz w:val="28"/>
          <w:szCs w:val="28"/>
        </w:rPr>
        <w:t>1 Какие процессы лежат в основе технологии производства муки ?</w:t>
      </w:r>
    </w:p>
    <w:p>
      <w:pPr>
        <w:pStyle w:val="TextBodyIndent"/>
        <w:spacing w:lineRule="exact" w:line="240"/>
        <w:ind w:left="0" w:hanging="0"/>
        <w:rPr/>
      </w:pPr>
      <w:r>
        <w:rPr>
          <w:sz w:val="28"/>
          <w:szCs w:val="28"/>
        </w:rPr>
        <w:t>2 Как влияет анатомическое строение на процесс производства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Частная технология му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задачи отдельных этапов технологии му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Факторы, влияющие на выбор частной технологии производства му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ологический процесс на мельзаводе представляет собой многоуровневую систему, отдельные части которой находятся в сложном взаимодействии. Весь процесс помола расчленяется на ряд этапов (подсистем) с конкретными задачами для каждого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инято изображать в виде схем, в графической форме отображающих последовательность проведения технологических операций, с указанием рабочих параметров машин и аппаратов. Выполняемые в подготовительном и в размольном от</w:t>
        <w:softHyphen/>
        <w:t>делениях мельзавода операции выделяются в виде самостоятельных процессов и изображаются в виде отдельных технологических схем.</w:t>
      </w:r>
    </w:p>
    <w:p>
      <w:pPr>
        <w:pStyle w:val="Normal"/>
        <w:widowControl w:val="false"/>
        <w:autoSpaceDE w:val="false"/>
        <w:ind w:right="62" w:firstLine="240"/>
        <w:jc w:val="both"/>
        <w:rPr/>
      </w:pPr>
      <w:r>
        <w:rPr>
          <w:sz w:val="28"/>
          <w:szCs w:val="28"/>
        </w:rPr>
        <w:t>В зависимости от целевой задачи отдельные этапы технологии могут быть развиты в различной системе или отсутствовать вовсе. Наиболее существенное влияние на построе</w:t>
        <w:softHyphen/>
        <w:t>ние технологического процесса в размольном отделении оказывают следующие факторы:</w:t>
      </w:r>
    </w:p>
    <w:p>
      <w:pPr>
        <w:pStyle w:val="Normal"/>
        <w:widowControl w:val="false"/>
        <w:autoSpaceDE w:val="false"/>
        <w:ind w:left="379" w:right="6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· вид перерабатываемой культуры (пшеница, рожь, кукуруза и т. п.);</w:t>
      </w:r>
    </w:p>
    <w:p>
      <w:pPr>
        <w:pStyle w:val="Normal"/>
        <w:widowControl w:val="false"/>
        <w:autoSpaceDE w:val="false"/>
        <w:ind w:left="379" w:right="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· тип помола или ассортимент и качество продукции;</w:t>
      </w:r>
    </w:p>
    <w:p>
      <w:pPr>
        <w:pStyle w:val="Normal"/>
        <w:widowControl w:val="false"/>
        <w:autoSpaceDE w:val="false"/>
        <w:ind w:left="379" w:right="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· производительность предприятия;</w:t>
      </w:r>
    </w:p>
    <w:p>
      <w:pPr>
        <w:pStyle w:val="Normal"/>
        <w:widowControl w:val="false"/>
        <w:autoSpaceDE w:val="false"/>
        <w:ind w:left="379" w:right="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· качество переработанного зерна.</w:t>
      </w:r>
    </w:p>
    <w:p>
      <w:pPr>
        <w:pStyle w:val="Normal"/>
        <w:widowControl w:val="false"/>
        <w:autoSpaceDE w:val="false"/>
        <w:ind w:right="48" w:firstLine="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549140" cy="470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1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  <w:t>Рисунок. 1  Структурная схема помола</w:t>
      </w:r>
    </w:p>
    <w:p>
      <w:pPr>
        <w:pStyle w:val="Normal"/>
        <w:widowControl w:val="false"/>
        <w:autoSpaceDE w:val="false"/>
        <w:ind w:right="48" w:firstLine="379"/>
        <w:jc w:val="both"/>
        <w:rPr/>
      </w:pPr>
      <w:r>
        <w:rPr/>
        <w:t>1- мука,  2- отруби,  3 – макаронная крупка и полукрупка,  4- остатки, 5 – смесь</w:t>
      </w:r>
    </w:p>
    <w:p>
      <w:pPr>
        <w:pStyle w:val="Normal"/>
        <w:jc w:val="both"/>
        <w:rPr/>
      </w:pPr>
      <w:r>
        <w:rPr/>
        <w:t>крупки, дунстов и муки, 6 – крупки на обогащение, 7 – обогащенные крупк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5" w:hanging="0"/>
        <w:jc w:val="both"/>
        <w:rPr/>
      </w:pP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 xml:space="preserve"> 1,с 4-6, 4,с.12-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5" w:first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>Классификация помолов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последовательности  наиболее эффективного извлечения составных частей зерновки в муку.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autoSpaceDE w:val="false"/>
        <w:ind w:right="45" w:firstLine="380"/>
        <w:jc w:val="both"/>
        <w:rPr>
          <w:sz w:val="28"/>
          <w:szCs w:val="28"/>
        </w:rPr>
      </w:pPr>
      <w:r>
        <w:rPr>
          <w:sz w:val="28"/>
          <w:szCs w:val="28"/>
        </w:rPr>
        <w:t>1 Виды помолов</w:t>
      </w:r>
    </w:p>
    <w:p>
      <w:pPr>
        <w:pStyle w:val="Normal"/>
        <w:widowControl w:val="false"/>
        <w:autoSpaceDE w:val="false"/>
        <w:ind w:right="45" w:firstLine="380"/>
        <w:jc w:val="both"/>
        <w:rPr>
          <w:sz w:val="28"/>
          <w:szCs w:val="28"/>
        </w:rPr>
      </w:pPr>
      <w:r>
        <w:rPr>
          <w:sz w:val="28"/>
          <w:szCs w:val="28"/>
        </w:rPr>
        <w:t>2 Разовый помол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sz w:val="28"/>
          <w:szCs w:val="28"/>
        </w:rPr>
        <w:t>3 Повторительный помол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sz w:val="28"/>
          <w:szCs w:val="28"/>
        </w:rPr>
        <w:t>4 Простые повторительные помолы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b/>
          <w:sz w:val="28"/>
          <w:szCs w:val="28"/>
        </w:rPr>
        <w:t>1 Виды помолов</w:t>
      </w:r>
    </w:p>
    <w:p>
      <w:pPr>
        <w:pStyle w:val="Normal"/>
        <w:widowControl w:val="false"/>
        <w:autoSpaceDE w:val="false"/>
        <w:ind w:right="45" w:first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укомольном производстве под помолом следует понимать совокупность связанных между собой в определенной последовательности технологических операций по переработке зерна в муку, в ходе которых стремятся либо наиболее полно извлечь из зерна эндосперм в виде муки, либо измельчить в муку все з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ринципы построения помолов- это непрерывность, прямоточность,  последовательность и параллельность ведения технологически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е организации процесса помола требуют разработ</w:t>
        <w:softHyphen/>
        <w:t>ки некоторой системы их классификации. Наиболее удачная клас</w:t>
        <w:softHyphen/>
        <w:t>сификация предложена проф. И.А.Наумовым. В ее основу положены кратность измельчения зерна, число отдельных самостоятельных этапов в технологической схе</w:t>
        <w:softHyphen/>
        <w:t>ме и степень сложности организации ситовеечного процесса, за</w:t>
        <w:softHyphen/>
        <w:t>нимающего особое место в технологии му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этой системе классификации все помолы разделены по кратности измельчения на разовые и повторительные. При разо</w:t>
        <w:softHyphen/>
        <w:t>вом помоле измельчение зерна в муку происходит в результате однократного пропуска зерна через измельчающую машину, на</w:t>
        <w:softHyphen/>
        <w:t>пример, через жернов или молотковую дроби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ительных помолах операции измельчения повто</w:t>
        <w:softHyphen/>
        <w:t>ряются. В этом случае муку выделяют проходом сит из различного материала, а оставшиеся на сите более крупные частицы фракци</w:t>
        <w:softHyphen/>
        <w:t>онируют по крупности и добротности и проводят с ними опера</w:t>
        <w:softHyphen/>
        <w:t>ции измельчения и сортирования до полной реализации постав</w:t>
        <w:softHyphen/>
        <w:t>ленной задачи по выходу муки заданного каче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с.18-22, 6,с.49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  </w:t>
      </w:r>
      <w:r>
        <w:rPr>
          <w:color w:val="000000"/>
          <w:sz w:val="28"/>
          <w:szCs w:val="28"/>
        </w:rPr>
        <w:t>Особенности технологии производства мук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Цель:  </w:t>
      </w:r>
      <w:r>
        <w:rPr>
          <w:color w:val="000000"/>
          <w:sz w:val="28"/>
          <w:szCs w:val="28"/>
        </w:rPr>
        <w:t>Изучить зависимость сорта муки от  анатомического  строения зерн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 Химический состав му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 Крупнота помо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Химический состав муки</w:t>
      </w:r>
    </w:p>
    <w:p>
      <w:pPr>
        <w:pStyle w:val="Normal"/>
        <w:ind w:firstLine="60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елая сортовая мука представляет собой тонко измельченный эндосперм зерна, его крахмалистую часть без алейронового слоя чем меньше в муке присутствуют примеси других анатомических частей зерна, тем выше её сорт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а пшеничная хлебопекарная высшего сорта состоит из частиц эндосперма, а в муке 2-го сорта заметно повышенно содержание частиц алейронового слоя и даже оболочек зерна. Поэтому белизна муки 2-го сорта хуже, она темнее, а зольность её выше. В ней больше жиров что снижает её способность храниться  т.к. на воздухе при соединении с кислородом жиры окисляются  и мука приобретает горький привкус и неприятный запах. Больше содержит мука 2-го сорта и клетчатки, которая не усваивается человеческом, но наличие в этой муке тонко измельченных оболочек в известной мере полезно, т.к. эти балластные вещества способствуют выведению из организма различных вредных веществ (так называемых «шлаков»). Выше в муке 2-го сорта содержание и белка, и витаминов, и микроэлементов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9,с.105-117, 11,с. 45-6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Характеристика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производства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выход муки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5,6 </w:t>
      </w:r>
      <w:r>
        <w:rPr>
          <w:sz w:val="28"/>
          <w:szCs w:val="28"/>
        </w:rPr>
        <w:t>Основы производства мучных кондитерских издел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>Изучение особенностей технологии муки для кондитерских издел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Особенности технологии муки для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бщие сведения о мучных кондитерских издел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Ассортимент и классификация мучных кондитерских изделий</w:t>
      </w:r>
    </w:p>
    <w:p>
      <w:pPr>
        <w:pStyle w:val="Normal"/>
        <w:shd w:fill="FFFFFF" w:val="clear"/>
        <w:spacing w:before="106" w:after="0"/>
        <w:ind w:left="14" w:right="19" w:firstLine="379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Под мучными кондитерскими изделиями подразумевают конди</w:t>
        <w:softHyphen/>
      </w:r>
      <w:r>
        <w:rPr>
          <w:color w:val="000000"/>
          <w:spacing w:val="-1"/>
          <w:sz w:val="28"/>
          <w:szCs w:val="28"/>
        </w:rPr>
        <w:t>терские изделия из муки преимущественно с высоким содержанием саха</w:t>
      </w:r>
      <w:r>
        <w:rPr>
          <w:color w:val="000000"/>
          <w:spacing w:val="-4"/>
          <w:sz w:val="28"/>
          <w:szCs w:val="28"/>
        </w:rPr>
        <w:t>ра, жира и я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технологии муки для кондитерских изделий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290195</wp:posOffset>
            </wp:positionV>
            <wp:extent cx="1143000" cy="2133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кой называют продукт, получаемый в результате размола зерна различных культур. Больше всего муки получают при размоле зерна пшеницы. Зерно пшеницы (рис. 1.3) состоит из четырех основных час</w:t>
        <w:softHyphen/>
        <w:t>тей: плодовых оболочек, алейронового слоя  2, мучнистого ядра-эндосперма 3 и зародыша 4.  Соотношение по массе этих частей в зерне пшеницы колеблется в следующих пределах (в %): оболочка - 3,1—5,6, алейроновый слой - 6,8-8,6, эндосперм - 81,1-94,2, зародыш - 1,4-3,2. Химический  состав   зерна   пшеницы   может  характеризоваться  еле-</w:t>
      </w:r>
    </w:p>
    <w:p>
      <w:pPr>
        <w:pStyle w:val="Normal"/>
        <w:jc w:val="both"/>
        <w:rPr/>
      </w:pPr>
      <w:r>
        <w:rPr>
          <w:sz w:val="28"/>
          <w:szCs w:val="28"/>
        </w:rPr>
        <w:t>дующими данными (в %): вода - 13,5, белок - 12,5, жир - 2,0, крахмал - 67,8, клетчатка - 2,5, зола - 1,7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яники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фли 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ексы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улеты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Торты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мовая баба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ирожные  </w:t>
      </w:r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Таблица 2 Содержание сахара и жира в печенье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3073"/>
        <w:gridCol w:w="2268"/>
      </w:tblGrid>
      <w:tr>
        <w:trPr>
          <w:trHeight w:val="435" w:hRule="exac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right="6" w:hanging="0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2" w:right="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  <w:highlight w:val="yellow"/>
              </w:rPr>
              <w:t xml:space="preserve">Название </w:t>
            </w:r>
            <w:r>
              <w:rPr>
                <w:b/>
                <w:spacing w:val="-4"/>
                <w:sz w:val="28"/>
                <w:szCs w:val="28"/>
                <w:highlight w:val="yellow"/>
              </w:rPr>
              <w:t>издел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ind w:left="7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 рецептуре на 100 кг муки</w:t>
            </w:r>
          </w:p>
        </w:tc>
      </w:tr>
      <w:tr>
        <w:trPr>
          <w:trHeight w:val="594" w:hRule="exac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ind w:left="79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ind w:left="583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жира</w:t>
            </w:r>
          </w:p>
        </w:tc>
      </w:tr>
      <w:tr>
        <w:trPr>
          <w:trHeight w:val="57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4"/>
                <w:sz w:val="28"/>
                <w:szCs w:val="28"/>
                <w:highlight w:val="cyan"/>
              </w:rPr>
              <w:t>Галеты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4"/>
                <w:sz w:val="28"/>
                <w:szCs w:val="28"/>
                <w:highlight w:val="cyan"/>
              </w:rPr>
              <w:t>до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ind w:left="622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4"/>
                <w:sz w:val="28"/>
                <w:szCs w:val="28"/>
                <w:highlight w:val="cyan"/>
              </w:rPr>
              <w:t>до 5</w:t>
            </w:r>
          </w:p>
        </w:tc>
      </w:tr>
      <w:tr>
        <w:trPr>
          <w:trHeight w:val="436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  <w:highlight w:val="yellow"/>
              </w:rPr>
              <w:t>Крекер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  <w:t>от 2 до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ind w:left="38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  <w:t>от 5 до 10</w:t>
            </w:r>
          </w:p>
        </w:tc>
      </w:tr>
      <w:tr>
        <w:trPr>
          <w:trHeight w:val="57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2"/>
                <w:sz w:val="28"/>
                <w:szCs w:val="28"/>
                <w:highlight w:val="cyan"/>
              </w:rPr>
              <w:t>Печенье затяжное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3"/>
                <w:sz w:val="28"/>
                <w:szCs w:val="28"/>
                <w:highlight w:val="cyan"/>
              </w:rPr>
              <w:t>около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ind w:left="430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3"/>
                <w:sz w:val="28"/>
                <w:szCs w:val="28"/>
                <w:highlight w:val="cyan"/>
              </w:rPr>
              <w:t>около 10</w:t>
            </w:r>
          </w:p>
        </w:tc>
      </w:tr>
      <w:tr>
        <w:trPr>
          <w:trHeight w:val="564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  <w:t>Печенье сахарное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  <w:t>около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ind w:left="43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  <w:t xml:space="preserve">около 15      </w:t>
            </w:r>
          </w:p>
        </w:tc>
      </w:tr>
      <w:tr>
        <w:trPr>
          <w:trHeight w:val="558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2"/>
                <w:sz w:val="28"/>
                <w:szCs w:val="28"/>
                <w:highlight w:val="cyan"/>
              </w:rPr>
              <w:t>Печенье сдобное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3"/>
                <w:sz w:val="28"/>
                <w:szCs w:val="28"/>
                <w:highlight w:val="cyan"/>
              </w:rPr>
              <w:t>50 и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hd w:fill="FFFFFF" w:val="clear"/>
              <w:ind w:left="439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pacing w:val="-2"/>
                <w:sz w:val="28"/>
                <w:szCs w:val="28"/>
                <w:highlight w:val="cyan"/>
              </w:rPr>
              <w:t xml:space="preserve">более 15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9,с.67-97, 11,с. 65-6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3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  Факторы влияющие на продолжительность замеса сахарного пе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40" w:after="0"/>
        <w:jc w:val="both"/>
        <w:rPr/>
      </w:pPr>
      <w:r>
        <w:rPr>
          <w:rFonts w:cs="Arial"/>
          <w:b/>
          <w:spacing w:val="-5"/>
          <w:sz w:val="28"/>
          <w:szCs w:val="28"/>
        </w:rPr>
        <w:t xml:space="preserve">Тема 7  </w:t>
      </w:r>
      <w:r>
        <w:rPr>
          <w:rFonts w:cs="Arial"/>
          <w:spacing w:val="-5"/>
          <w:sz w:val="28"/>
          <w:szCs w:val="28"/>
        </w:rPr>
        <w:t>Основное и вспомогательное сырье для производства мучных кондитерских изделий</w:t>
      </w:r>
      <w:r>
        <w:rPr>
          <w:rFonts w:cs="Arial"/>
          <w:b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40" w:after="0"/>
        <w:jc w:val="both"/>
        <w:rPr>
          <w:rFonts w:cs="Arial"/>
          <w:b/>
          <w:b/>
          <w:spacing w:val="-5"/>
          <w:sz w:val="28"/>
          <w:szCs w:val="28"/>
        </w:rPr>
      </w:pPr>
      <w:r>
        <w:rPr>
          <w:rFonts w:cs="Arial"/>
          <w:b/>
          <w:spacing w:val="-5"/>
          <w:sz w:val="28"/>
          <w:szCs w:val="28"/>
        </w:rPr>
        <w:t xml:space="preserve">Цель: </w:t>
      </w:r>
      <w:r>
        <w:rPr>
          <w:rFonts w:cs="Arial"/>
          <w:spacing w:val="-5"/>
          <w:sz w:val="28"/>
          <w:szCs w:val="28"/>
        </w:rPr>
        <w:t>Изучить технологический процесс  производства мучных кондитерских издели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40" w:after="0"/>
        <w:jc w:val="both"/>
        <w:rPr/>
      </w:pPr>
      <w:r>
        <w:rPr>
          <w:rFonts w:cs="Times New Roman"/>
          <w:b/>
          <w:spacing w:val="-5"/>
          <w:sz w:val="28"/>
          <w:szCs w:val="28"/>
        </w:rPr>
        <w:t xml:space="preserve"> </w:t>
      </w:r>
      <w:r>
        <w:rPr>
          <w:rFonts w:cs="Arial"/>
          <w:b/>
          <w:spacing w:val="-5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40" w:after="0"/>
        <w:jc w:val="both"/>
        <w:rPr>
          <w:rFonts w:cs="Arial"/>
          <w:spacing w:val="-5"/>
          <w:sz w:val="28"/>
          <w:szCs w:val="28"/>
        </w:rPr>
      </w:pPr>
      <w:r>
        <w:rPr>
          <w:rFonts w:cs="Arial"/>
          <w:spacing w:val="-5"/>
          <w:sz w:val="28"/>
          <w:szCs w:val="28"/>
        </w:rPr>
        <w:t>1 Требования к сырью и  его подготовка к производ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Требования к сырью</w:t>
      </w:r>
    </w:p>
    <w:p>
      <w:pPr>
        <w:pStyle w:val="Normal"/>
        <w:shd w:fill="FFFFFF" w:val="clear"/>
        <w:spacing w:before="5" w:after="0"/>
        <w:ind w:right="14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мучных кондитерских изделий является высокоме</w:t>
        <w:softHyphen/>
      </w:r>
      <w:r>
        <w:rPr>
          <w:color w:val="000000"/>
          <w:spacing w:val="-1"/>
          <w:sz w:val="28"/>
          <w:szCs w:val="28"/>
        </w:rPr>
        <w:t>ханизированным. Большинство видов этих изделий производят на по</w:t>
        <w:softHyphen/>
      </w:r>
      <w:r>
        <w:rPr>
          <w:color w:val="000000"/>
          <w:sz w:val="28"/>
          <w:szCs w:val="28"/>
        </w:rPr>
        <w:t>точно-механизированных линиях. Наибольшая степень механизации достигнута в производстве печенья, вафель, пряников. Отстает механи</w:t>
        <w:softHyphen/>
      </w:r>
      <w:r>
        <w:rPr>
          <w:color w:val="000000"/>
          <w:spacing w:val="-1"/>
          <w:sz w:val="28"/>
          <w:szCs w:val="28"/>
        </w:rPr>
        <w:t xml:space="preserve">зация производства таких видов, как кексы и некоторые виды тортов и </w:t>
      </w:r>
      <w:r>
        <w:rPr>
          <w:color w:val="000000"/>
          <w:spacing w:val="-5"/>
          <w:sz w:val="28"/>
          <w:szCs w:val="28"/>
        </w:rPr>
        <w:t>пирожных.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ри производстве мучных кондитерских изделий </w:t>
      </w:r>
      <w:r>
        <w:rPr>
          <w:color w:val="000000"/>
          <w:spacing w:val="-1"/>
          <w:sz w:val="28"/>
          <w:szCs w:val="28"/>
        </w:rPr>
        <w:t>наряду с мукой и сахаром таких высококалорийных и питательных про</w:t>
        <w:softHyphen/>
      </w:r>
      <w:r>
        <w:rPr>
          <w:color w:val="000000"/>
          <w:spacing w:val="-2"/>
          <w:sz w:val="28"/>
          <w:szCs w:val="28"/>
        </w:rPr>
        <w:t xml:space="preserve">дуктов, как жир, в том числе сливочное масло, различные яйцепродукты </w:t>
      </w:r>
      <w:r>
        <w:rPr>
          <w:color w:val="000000"/>
          <w:spacing w:val="-1"/>
          <w:sz w:val="28"/>
          <w:szCs w:val="28"/>
        </w:rPr>
        <w:t>(яйцо, меланж), молочные продукты и т. п., обусловливает высокую пи</w:t>
        <w:softHyphen/>
      </w:r>
      <w:r>
        <w:rPr>
          <w:color w:val="000000"/>
          <w:spacing w:val="-2"/>
          <w:sz w:val="28"/>
          <w:szCs w:val="28"/>
        </w:rPr>
        <w:t>щевую ценность этих изделий (табл. 2.1).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Литература  </w:t>
      </w:r>
      <w:r>
        <w:rPr>
          <w:color w:val="000000"/>
          <w:spacing w:val="-2"/>
          <w:sz w:val="28"/>
          <w:szCs w:val="28"/>
        </w:rPr>
        <w:t>10,с.21-33, 5,с.398-399</w:t>
      </w:r>
    </w:p>
    <w:p>
      <w:pPr>
        <w:pStyle w:val="Normal"/>
        <w:shd w:fill="FFFFFF" w:val="clear"/>
        <w:ind w:left="10" w:right="10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ыход м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чистка зер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и зерна и способы их уда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ртовые помолы зерна в пшеницу в му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ашины для собственного разм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ищевая ценность м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Ассортимент мукомольной промышленности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Структура  технологического  процесса  производства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8 </w:t>
      </w:r>
      <w:r>
        <w:rPr>
          <w:sz w:val="28"/>
          <w:szCs w:val="28"/>
        </w:rPr>
        <w:t>Общие принципы и особенности технологии производства ваф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: </w:t>
      </w:r>
      <w:r>
        <w:rPr>
          <w:sz w:val="28"/>
          <w:szCs w:val="28"/>
        </w:rPr>
        <w:t>Овладеть знаниями и навыками ведения технологического процесса производства ваф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Технология производства ваф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Ассортимент и классификация ваф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Технология производства ваф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фли вырабатываются по технологической инструкции, разработанной на основании типовой «Технологические инструкции по производству мучных кондитерских изделий» от 5 августа 1968 года ЦНИИТЭИПИЩЕПРОМ в соответствии с ТУ СТ АО 00394571 – 02 – 200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осуществляется по следующей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87770" cy="406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ис. 2 - Аппаратурно-технологическая схема производства вафель с начинкой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хнология производства ваф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сырь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ся в соответствии с технологической инструкцией по подготовке сырья к производ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полуфабрик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ртный сироп готовят в закрытом варочном котле с мешалкой и паровой рубашкой. В котел заливают воду 44 кг, затем загружают сахар-песок 100 кг. Раствор сахара при постоянном помешивании доводят до кипения, после чего добавляют молочную кисл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ление пара в котле около 0,4 МПа. Кипятят сироп с кислотой 30 минут, затем пар выключают, сироп охлаждают до 90-100 ºС и добавляют соду для нейтрализации кисл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ый инвертный сироп перекачивают в промежуточный бак. Влажность сиропа 30%. Содержание редуцирующих сахаров не менее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харную пудру получают путем размалывания на микромельнице 8М. сахар, поступающий на измельчение, загружается в приемные бункер и подсосом воздуха перемещается в рабочее пространство, где захватывается молотками ротора и измельчается. Измельченный сахар проходит через сетку, расположенную в нижней части корпуса микромельницы, и, проходя через хлопчатобумажный колпак, поступает в 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отовление пралиновой начин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льченную пралиновую массу (ядра орехов жаренные с сахаром, сухое молоко) загружают в микс-машину, куда добавляют жир для отминки, измельченные возвратные отходы вафель, вкусовые и ароматические доба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ка отминается 15-30 мин до получения однородной массы и направляется в ТМ-250 для темперирования, доводится до температуры 34-40 º С и темперируется в течении 20-30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темперированная начинка фильтруется через сито с отверстиями 2-3 мм и шестеренчатым насосом перекачивается в приемную воронку намазывающей машины с трехвалковым намазывающим механизм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с вафельного те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ление эмульсии ведется в эмульсаторе периодического действия, сюда загружается: яичный порошок и соль, предварительно растворенные в воде; фосфатиды и остальное количество воды для приготовления эмуль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ая смесь взбивается до образования устойчивой эмульсии в течении 20-25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мульсия загружается в месильную машину периодического действия, куда согласно рецептуре дозируется сода и охлажденная вода с температурой 7-12 º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сь тщательно перемешивается в течении 2-3 мин, затем загружается мука в 3 приема. При дозировке последней порции муки в тесто вводится ферментный препарат непосредственно с мукой. Затем происходит интенсивное сбивание вафельного теста в течении 5-7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образования теста ограничено из-за большой пенообразующей способности ферментного препарата, поэтому до его введения все компоненты должны быть тщательно перемеш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ое тесто при температуре 15-18 ºС , влажности 62-69% процеживается через сито с ячейками диаметром 2,5 мм и поступает в приемный бак печ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ечка вафельных лис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ся в электропечах между двумя массивными металлическим плитами контактн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печей должны быть предварительно разогреты до 150-170 ºС. На поверхность нижнего нагревателя струйками наливается тесто по краям и в середину, при сжатии плит тесто разливается по все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выпечки листов 3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жность листов 2-3%, при хранении 4,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лаждение вафельных 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еченные одиночные листы направляются на охлаждение в обоймы вертикального охлаждающего транспортера, время охлаждения 3-5 мин до температуры помещения. Охлажденные вафельные листы штабелируются в штебелеукладчике и направляются на нам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азка вафельных 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ится на двухголовочной намазывающей машине с ленточным конвейе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лаждение вафельных плас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сходит в горизонтальном холодильном шкафу с подачей принудительно охлажденного циркулирующего воздуха в течении 15 мин при температуре 4-12 º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ка вафельных пла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ся на струнной резательной маши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абель в 3-5 пластов укладывают в каретку резательной машины и она двигает штабель под натянутые струны, где пласты разрезаются вдоль и поперек по заданному размеру. Обрезки вафель направляются на переработку, а готовые изделия на упаков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овые вафли укладываются на ребро или плашмя с перестилкой рядов бумагой. Упаковываются в ящики весом нетто до 16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а маркируется согласно ГОСТ 14031 – 68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12, с.</w:t>
      </w:r>
      <w:r>
        <w:rPr>
          <w:color w:val="000000"/>
          <w:spacing w:val="-2"/>
          <w:sz w:val="28"/>
          <w:szCs w:val="28"/>
        </w:rPr>
        <w:t>45-60, 23,с.290-3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азовите признаки и характеристики по которым классифицируются вафли.</w:t>
      </w:r>
    </w:p>
    <w:p>
      <w:pPr>
        <w:pStyle w:val="Normal"/>
        <w:jc w:val="both"/>
        <w:rPr/>
      </w:pPr>
      <w:r>
        <w:rPr>
          <w:sz w:val="28"/>
          <w:szCs w:val="28"/>
        </w:rPr>
        <w:t>2 Начинки для производства ваф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рименение  жировых и пралиновых начинок,  достоин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9,10,11  </w:t>
      </w:r>
      <w:r>
        <w:rPr>
          <w:sz w:val="28"/>
          <w:szCs w:val="28"/>
        </w:rPr>
        <w:t>Основы технологии производства печенья, галет и крекер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Цель : </w:t>
      </w:r>
      <w:r>
        <w:rPr>
          <w:color w:val="000000"/>
          <w:spacing w:val="1"/>
          <w:sz w:val="28"/>
          <w:szCs w:val="28"/>
        </w:rPr>
        <w:t>Изучение последовательности технологических операций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1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ы технологии производства печенья, галет и крекера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2 Особенности замеса теста для разных видов печенья, крекеров </w:t>
      </w:r>
      <w:r>
        <w:rPr>
          <w:bCs/>
          <w:color w:val="000000"/>
          <w:spacing w:val="-1"/>
          <w:sz w:val="28"/>
          <w:szCs w:val="28"/>
        </w:rPr>
        <w:t>и галет.</w:t>
      </w:r>
    </w:p>
    <w:p>
      <w:pPr>
        <w:pStyle w:val="Normal"/>
        <w:shd w:fill="FFFFFF" w:val="clear"/>
        <w:spacing w:before="5" w:after="0"/>
        <w:ind w:left="19" w:right="5" w:firstLine="422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 Основы технологии производства печенья, галет и крекера.</w:t>
      </w:r>
    </w:p>
    <w:p>
      <w:pPr>
        <w:pStyle w:val="Normal"/>
        <w:shd w:fill="FFFFFF" w:val="clear"/>
        <w:spacing w:before="106" w:after="0"/>
        <w:ind w:left="10" w:right="10" w:firstLine="4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Наиболее распространенным видом мучных кондитерских изделий </w:t>
      </w:r>
      <w:r>
        <w:rPr>
          <w:color w:val="000000"/>
          <w:spacing w:val="-2"/>
          <w:sz w:val="28"/>
          <w:szCs w:val="28"/>
        </w:rPr>
        <w:t xml:space="preserve">является печенье — высококалорийный продукт разнообразной формы, </w:t>
      </w:r>
      <w:r>
        <w:rPr>
          <w:color w:val="000000"/>
          <w:spacing w:val="1"/>
          <w:sz w:val="28"/>
          <w:szCs w:val="28"/>
        </w:rPr>
        <w:t xml:space="preserve">сравнительно небольшой величины, низкой влажности, изготовленный из муки, сахара, жира, яиц, молочных продуктов, ароматизирующих </w:t>
      </w:r>
      <w:r>
        <w:rPr>
          <w:color w:val="000000"/>
          <w:sz w:val="28"/>
          <w:szCs w:val="28"/>
        </w:rPr>
        <w:t>веществ и химических разрыхлителей. Печенье вырабатывают в основ</w:t>
        <w:softHyphen/>
        <w:t xml:space="preserve">ном из муки высшего и первого сортов. Различают три основных типа </w:t>
      </w:r>
      <w:r>
        <w:rPr>
          <w:color w:val="000000"/>
          <w:spacing w:val="-1"/>
          <w:sz w:val="28"/>
          <w:szCs w:val="28"/>
        </w:rPr>
        <w:t>печенья: сахарное, затяжное и сдобное.</w:t>
      </w:r>
    </w:p>
    <w:p>
      <w:pPr>
        <w:pStyle w:val="Normal"/>
        <w:shd w:fill="FFFFFF" w:val="clear"/>
        <w:spacing w:before="5" w:after="0"/>
        <w:ind w:left="10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харное печенье характеризуется значительной пористостью, </w:t>
      </w:r>
      <w:r>
        <w:rPr>
          <w:color w:val="000000"/>
          <w:spacing w:val="-1"/>
          <w:sz w:val="28"/>
          <w:szCs w:val="28"/>
        </w:rPr>
        <w:t>хрупкостью и набухаемостью. Оно имеет на лицевой поверхности рису</w:t>
        <w:softHyphen/>
      </w:r>
      <w:r>
        <w:rPr>
          <w:color w:val="000000"/>
          <w:sz w:val="28"/>
          <w:szCs w:val="28"/>
        </w:rPr>
        <w:t>нок, что обеспечивается выработкой из пластичного теста, имеющего легкорвущуюся консистен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12 </w:t>
      </w:r>
      <w:r>
        <w:rPr>
          <w:bCs/>
          <w:color w:val="000000"/>
          <w:sz w:val="28"/>
          <w:szCs w:val="28"/>
        </w:rPr>
        <w:t>Технология производства затяжного печень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z w:val="28"/>
          <w:szCs w:val="28"/>
          <w:u w:val="single"/>
        </w:rPr>
        <w:t xml:space="preserve">: </w:t>
      </w:r>
      <w:r>
        <w:rPr>
          <w:bCs/>
          <w:color w:val="000000"/>
          <w:sz w:val="28"/>
          <w:szCs w:val="28"/>
        </w:rPr>
        <w:t>Освоение принципов построения технологического процес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1 Приготовление полуфабрикатов</w:t>
      </w:r>
    </w:p>
    <w:p>
      <w:pPr>
        <w:pStyle w:val="Normal"/>
        <w:shd w:fill="FFFFFF" w:val="clear"/>
        <w:ind w:right="2117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>2  Этапы технологического  процесса</w:t>
      </w:r>
    </w:p>
    <w:p>
      <w:pPr>
        <w:pStyle w:val="Normal"/>
        <w:shd w:fill="FFFFFF" w:val="clear"/>
        <w:ind w:left="14" w:firstLine="701"/>
        <w:jc w:val="both"/>
        <w:rPr/>
      </w:pPr>
      <w:r>
        <w:rPr>
          <w:b/>
          <w:color w:val="000000"/>
          <w:spacing w:val="4"/>
          <w:sz w:val="28"/>
          <w:szCs w:val="28"/>
        </w:rPr>
        <w:t>1</w:t>
      </w:r>
      <w:r>
        <w:rPr>
          <w:color w:val="000000"/>
          <w:spacing w:val="4"/>
          <w:sz w:val="28"/>
          <w:szCs w:val="28"/>
        </w:rPr>
        <w:t xml:space="preserve"> Инвертный сироп готовят в закрытом варочном котле с мешалкой и паровой рубашкой. В котёл заливают воду, затем загружают сахар-песок: на </w:t>
      </w:r>
      <w:r>
        <w:rPr>
          <w:color w:val="000000"/>
          <w:spacing w:val="-2"/>
          <w:sz w:val="28"/>
          <w:szCs w:val="28"/>
        </w:rPr>
        <w:t xml:space="preserve">100 кг.-44 литра воды. Раствор сахара при постоянном помешивании доводят до </w:t>
      </w:r>
      <w:r>
        <w:rPr>
          <w:color w:val="000000"/>
          <w:spacing w:val="1"/>
          <w:sz w:val="28"/>
          <w:szCs w:val="28"/>
        </w:rPr>
        <w:t xml:space="preserve">кипения (температура - 105°С ), после чего добавляют молочную кислоту и </w:t>
      </w:r>
      <w:r>
        <w:rPr>
          <w:color w:val="000000"/>
          <w:spacing w:val="-2"/>
          <w:sz w:val="28"/>
          <w:szCs w:val="28"/>
        </w:rPr>
        <w:t>кипятят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Давления пара в котле около 0,4 МПа. Кипятят сироп с кислотой 30 минут, </w:t>
      </w:r>
      <w:r>
        <w:rPr>
          <w:color w:val="000000"/>
          <w:spacing w:val="3"/>
          <w:sz w:val="28"/>
          <w:szCs w:val="28"/>
        </w:rPr>
        <w:t xml:space="preserve">затем пар выключают, сироп охлаждают до 70-80°С и нейтрализуют 10% </w:t>
      </w:r>
      <w:r>
        <w:rPr>
          <w:color w:val="000000"/>
          <w:spacing w:val="9"/>
          <w:sz w:val="28"/>
          <w:szCs w:val="28"/>
        </w:rPr>
        <w:t xml:space="preserve">раствором соды. Раствор соды готовятся небольшими порциями при </w:t>
      </w:r>
      <w:r>
        <w:rPr>
          <w:color w:val="000000"/>
          <w:sz w:val="28"/>
          <w:szCs w:val="28"/>
        </w:rPr>
        <w:t xml:space="preserve">непрерывном перемешивании. Готовый инвертный сироп перекачивают в </w:t>
      </w:r>
      <w:r>
        <w:rPr>
          <w:color w:val="000000"/>
          <w:spacing w:val="4"/>
          <w:sz w:val="28"/>
          <w:szCs w:val="28"/>
        </w:rPr>
        <w:t xml:space="preserve">промежуточный бак. Влажность сиропа 30% , содержание редуцирующих </w:t>
      </w:r>
      <w:r>
        <w:rPr>
          <w:color w:val="000000"/>
          <w:spacing w:val="-3"/>
          <w:sz w:val="28"/>
          <w:szCs w:val="28"/>
        </w:rPr>
        <w:t>Сахаров в пределах 50-65%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готовление эмуль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готовление эмульсии для производства печенья на установке А2-</w:t>
        <w:br/>
      </w:r>
      <w:r>
        <w:rPr>
          <w:color w:val="000000"/>
          <w:spacing w:val="1"/>
          <w:sz w:val="28"/>
          <w:szCs w:val="28"/>
        </w:rPr>
        <w:t>ШУИ:   в  эмульсатор  загружают  инвертный  сироп,   воду,   соль,   сахар  или</w:t>
        <w:br/>
      </w:r>
      <w:r>
        <w:rPr>
          <w:color w:val="000000"/>
          <w:sz w:val="28"/>
          <w:szCs w:val="28"/>
        </w:rPr>
        <w:t>сахарную   пудру,   яичный   порошок   и   другие   компоненты   кроме   жиров,</w:t>
        <w:br/>
      </w:r>
      <w:r>
        <w:rPr>
          <w:b/>
          <w:bCs/>
          <w:color w:val="000000"/>
          <w:spacing w:val="-1"/>
          <w:sz w:val="28"/>
          <w:szCs w:val="28"/>
        </w:rPr>
        <w:t>Замес теста для затяжного печенья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Замес теста производится в месильной машине с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, образными лопастями </w:t>
      </w:r>
      <w:r>
        <w:rPr>
          <w:color w:val="000000"/>
          <w:spacing w:val="-1"/>
          <w:sz w:val="28"/>
          <w:szCs w:val="28"/>
        </w:rPr>
        <w:t xml:space="preserve">периодическим способом. В машину загружают приготовленную эмульсию и пластичный маргарин. Муку и крахмал вносят двумя-тремя порциями в течение </w:t>
      </w:r>
      <w:r>
        <w:rPr>
          <w:color w:val="000000"/>
          <w:sz w:val="28"/>
          <w:szCs w:val="28"/>
        </w:rPr>
        <w:t xml:space="preserve">5-7 минут на рабочем ходу машины, за 3-5 минут до окончания замеса, в тесто </w:t>
      </w:r>
      <w:r>
        <w:rPr>
          <w:color w:val="000000"/>
          <w:spacing w:val="4"/>
          <w:sz w:val="28"/>
          <w:szCs w:val="28"/>
        </w:rPr>
        <w:t>вносят химические разрыхлители, растворенные в воде, при температуре 18-</w:t>
      </w:r>
      <w:r>
        <w:rPr>
          <w:color w:val="000000"/>
          <w:spacing w:val="14"/>
          <w:sz w:val="28"/>
          <w:szCs w:val="28"/>
        </w:rPr>
        <w:t xml:space="preserve">25 С и ферментные препараты с мукой. Месильная машина имеет </w:t>
      </w:r>
      <w:r>
        <w:rPr>
          <w:color w:val="000000"/>
          <w:spacing w:val="6"/>
          <w:sz w:val="28"/>
          <w:szCs w:val="28"/>
        </w:rPr>
        <w:t xml:space="preserve">переключатель скоростей: начальный процесс образования теста ведут на малой скорости; после введения всех компонентов переходят на более </w:t>
      </w:r>
      <w:r>
        <w:rPr>
          <w:color w:val="000000"/>
          <w:spacing w:val="8"/>
          <w:sz w:val="28"/>
          <w:szCs w:val="28"/>
        </w:rPr>
        <w:t>интенсивное перемешивание до 80 об/мин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10" w:after="0"/>
        <w:ind w:left="5" w:hanging="0"/>
        <w:jc w:val="both"/>
        <w:rPr>
          <w:b/>
          <w:b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рокатка </w:t>
      </w:r>
      <w:r>
        <w:rPr>
          <w:b/>
          <w:color w:val="000000"/>
          <w:spacing w:val="3"/>
          <w:sz w:val="28"/>
          <w:szCs w:val="28"/>
        </w:rPr>
        <w:t xml:space="preserve">затяжного </w:t>
      </w:r>
      <w:r>
        <w:rPr>
          <w:b/>
          <w:bCs/>
          <w:color w:val="000000"/>
          <w:spacing w:val="3"/>
          <w:sz w:val="28"/>
          <w:szCs w:val="28"/>
        </w:rPr>
        <w:t>теста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Готовое тесто по наклонному транспортеру направляется на вальцевание, тесто поступает в приемные бункера ламинатора, куда также подается обрезки, </w:t>
      </w:r>
      <w:r>
        <w:rPr>
          <w:color w:val="000000"/>
          <w:sz w:val="28"/>
          <w:szCs w:val="28"/>
        </w:rPr>
        <w:t xml:space="preserve">образующиеся при формировании. Проминаясь через гладкие вальцы, тесто </w:t>
      </w:r>
      <w:r>
        <w:rPr>
          <w:color w:val="000000"/>
          <w:spacing w:val="3"/>
          <w:sz w:val="28"/>
          <w:szCs w:val="28"/>
        </w:rPr>
        <w:t xml:space="preserve">образует две тестовые ленты, которые сводятся к центру машины двумя </w:t>
      </w:r>
      <w:r>
        <w:rPr>
          <w:color w:val="000000"/>
          <w:spacing w:val="5"/>
          <w:sz w:val="28"/>
          <w:szCs w:val="28"/>
        </w:rPr>
        <w:t xml:space="preserve">роликовыми конвейерами. Образующая двухслойная лента прокатывается </w:t>
      </w:r>
      <w:r>
        <w:rPr>
          <w:color w:val="000000"/>
          <w:spacing w:val="6"/>
          <w:sz w:val="28"/>
          <w:szCs w:val="28"/>
        </w:rPr>
        <w:t xml:space="preserve">тремя парами валков с уменьшением зазоров, после каждой пары валков </w:t>
      </w:r>
      <w:r>
        <w:rPr>
          <w:color w:val="000000"/>
          <w:spacing w:val="3"/>
          <w:sz w:val="28"/>
          <w:szCs w:val="28"/>
        </w:rPr>
        <w:t>тестовая   лента   отдыхает   на   роликовых   конвейерах,   скорость   которых</w:t>
      </w:r>
      <w:r>
        <w:rPr>
          <w:color w:val="000000"/>
          <w:sz w:val="28"/>
          <w:szCs w:val="28"/>
        </w:rPr>
        <w:t xml:space="preserve">медленней скорости валков, благодаря этому снимаются возникшие в тесте </w:t>
      </w:r>
      <w:r>
        <w:rPr>
          <w:color w:val="000000"/>
          <w:spacing w:val="-1"/>
          <w:sz w:val="28"/>
          <w:szCs w:val="28"/>
        </w:rPr>
        <w:t>напряжения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ормирование затяжного теста.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z w:val="28"/>
          <w:szCs w:val="28"/>
        </w:rPr>
        <w:t xml:space="preserve">Подготовленное тесто направляется на транспортер под вращающийся ротор. На формующем барабане ротора укреплены режущие формы, в корпусе </w:t>
      </w:r>
      <w:r>
        <w:rPr>
          <w:color w:val="000000"/>
          <w:spacing w:val="13"/>
          <w:sz w:val="28"/>
          <w:szCs w:val="28"/>
        </w:rPr>
        <w:t xml:space="preserve">которых находятся шпильки для прокалывания заготовок; полотно </w:t>
      </w:r>
      <w:r>
        <w:rPr>
          <w:color w:val="000000"/>
          <w:sz w:val="28"/>
          <w:szCs w:val="28"/>
        </w:rPr>
        <w:t xml:space="preserve">транспортера при необходимости смачивают водой, что позволяет избежать </w:t>
      </w:r>
      <w:r>
        <w:rPr>
          <w:color w:val="000000"/>
          <w:spacing w:val="1"/>
          <w:sz w:val="28"/>
          <w:szCs w:val="28"/>
        </w:rPr>
        <w:t xml:space="preserve">прилипания заготовок к ротору. Смачивание производится специальным </w:t>
      </w:r>
      <w:r>
        <w:rPr>
          <w:color w:val="000000"/>
          <w:sz w:val="28"/>
          <w:szCs w:val="28"/>
        </w:rPr>
        <w:t xml:space="preserve">устройством, установленным под транспортерной лентой. Отформованные </w:t>
      </w:r>
      <w:r>
        <w:rPr>
          <w:color w:val="000000"/>
          <w:spacing w:val="-1"/>
          <w:sz w:val="28"/>
          <w:szCs w:val="28"/>
        </w:rPr>
        <w:t xml:space="preserve">заготовки поступают на выпечку в горизонтальную электропечь с сетчатым </w:t>
      </w:r>
      <w:r>
        <w:rPr>
          <w:color w:val="000000"/>
          <w:spacing w:val="1"/>
          <w:sz w:val="28"/>
          <w:szCs w:val="28"/>
        </w:rPr>
        <w:t xml:space="preserve">конвейером. Обрезки теста направляются в приемный бункер ламинатора </w:t>
      </w:r>
      <w:r>
        <w:rPr>
          <w:color w:val="000000"/>
          <w:spacing w:val="-1"/>
          <w:sz w:val="28"/>
          <w:szCs w:val="28"/>
        </w:rPr>
        <w:t>наклонным транспортером, который снабжен крышками для предотвращения заветривания и остывания тест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5" w:after="0"/>
        <w:ind w:left="1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ыпечка печенья.</w:t>
      </w:r>
    </w:p>
    <w:p>
      <w:pPr>
        <w:pStyle w:val="Normal"/>
        <w:shd w:fill="FFFFFF" w:val="clear"/>
        <w:ind w:left="19" w:right="10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Выпечка происходит в горизонтальной электропечи с сетчатым </w:t>
      </w:r>
      <w:r>
        <w:rPr>
          <w:color w:val="000000"/>
          <w:spacing w:val="-1"/>
          <w:sz w:val="28"/>
          <w:szCs w:val="28"/>
        </w:rPr>
        <w:t>конвейером. Процесс выпечки ведется в трех зон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она (прогрев) 100-160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зона (образование корочки, выпечка) 230-35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зона (окончательная выпечка) 200-205 С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мпературные режимы зависят от рецептуры и размер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хлаждение печенья.</w:t>
      </w:r>
    </w:p>
    <w:p>
      <w:pPr>
        <w:pStyle w:val="Normal"/>
        <w:shd w:fill="FFFFFF" w:val="clear"/>
        <w:ind w:left="10" w:right="5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Охлаждение готовых изделий происходит на наклонном транспортере </w:t>
      </w:r>
      <w:r>
        <w:rPr>
          <w:color w:val="000000"/>
          <w:spacing w:val="9"/>
          <w:sz w:val="28"/>
          <w:szCs w:val="28"/>
        </w:rPr>
        <w:t xml:space="preserve">после выхода из печи, первые 2-3 минуты печенье охлаждается без </w:t>
      </w:r>
      <w:r>
        <w:rPr>
          <w:color w:val="000000"/>
          <w:spacing w:val="17"/>
          <w:sz w:val="28"/>
          <w:szCs w:val="28"/>
        </w:rPr>
        <w:t xml:space="preserve">принудительной циркуляции воздуха, следующие 2-3 минуты с </w:t>
      </w:r>
      <w:r>
        <w:rPr>
          <w:color w:val="000000"/>
          <w:spacing w:val="-1"/>
          <w:sz w:val="28"/>
          <w:szCs w:val="28"/>
        </w:rPr>
        <w:t>принудительной циркуляцией охлажденного воздуха. Охлажденные ведется до температуры печенья не выше 35°С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9,с.105-117, 11,с. 45-60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Требования стандартов к показателям сырья кондитерского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Основные принципы технологии производства мучных кондитерски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Основное и вспомогательное сырье кондитерского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Влияние качества муки  на ход технологического процесса и качество готовых изделий</w:t>
      </w:r>
    </w:p>
    <w:p>
      <w:pPr>
        <w:pStyle w:val="Normal"/>
        <w:shd w:fill="FFFFFF" w:val="clear"/>
        <w:ind w:left="10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3"/>
          <w:sz w:val="28"/>
          <w:szCs w:val="28"/>
        </w:rPr>
        <w:t xml:space="preserve">Тема 13,14 </w:t>
      </w:r>
      <w:r>
        <w:rPr>
          <w:spacing w:val="-3"/>
          <w:sz w:val="28"/>
          <w:szCs w:val="28"/>
        </w:rPr>
        <w:t>Т</w:t>
      </w:r>
      <w:r>
        <w:rPr>
          <w:b/>
          <w:spacing w:val="-3"/>
          <w:sz w:val="28"/>
          <w:szCs w:val="28"/>
        </w:rPr>
        <w:t>е</w:t>
      </w:r>
      <w:r>
        <w:rPr>
          <w:spacing w:val="-3"/>
          <w:sz w:val="28"/>
          <w:szCs w:val="28"/>
        </w:rPr>
        <w:t>хнология производство кексов. Способы производства кексов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порядок технологических операций и сырье для производства кекс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rFonts w:cs="Arial"/>
          <w:spacing w:val="-5"/>
          <w:sz w:val="28"/>
          <w:szCs w:val="28"/>
        </w:rPr>
        <w:t xml:space="preserve">1 </w:t>
      </w:r>
      <w:r>
        <w:rPr>
          <w:spacing w:val="-5"/>
          <w:sz w:val="28"/>
          <w:szCs w:val="28"/>
        </w:rPr>
        <w:t>Производство</w:t>
      </w:r>
      <w:r>
        <w:rPr>
          <w:rFonts w:cs="Arial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ексов</w:t>
      </w:r>
    </w:p>
    <w:p>
      <w:pPr>
        <w:pStyle w:val="Normal"/>
        <w:shd w:fill="FFFFFF" w:val="clear"/>
        <w:spacing w:before="38" w:after="0"/>
        <w:ind w:right="106" w:hanging="0"/>
        <w:jc w:val="both"/>
        <w:rPr/>
      </w:pPr>
      <w:r>
        <w:rPr>
          <w:spacing w:val="-5"/>
          <w:sz w:val="28"/>
          <w:szCs w:val="28"/>
        </w:rPr>
        <w:t>2 Приготовление теста на химических разрыхлителях</w:t>
      </w:r>
    </w:p>
    <w:p>
      <w:pPr>
        <w:pStyle w:val="Normal"/>
        <w:shd w:fill="FFFFFF" w:val="clear"/>
        <w:spacing w:before="38" w:after="0"/>
        <w:ind w:right="10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 Приготовление теста без химических разрыхлителей</w:t>
      </w:r>
    </w:p>
    <w:p>
      <w:pPr>
        <w:pStyle w:val="Normal"/>
        <w:shd w:fill="FFFFFF" w:val="clear"/>
        <w:spacing w:before="38" w:after="0"/>
        <w:ind w:right="106" w:hanging="0"/>
        <w:jc w:val="both"/>
        <w:rPr>
          <w:rFonts w:cs="Arial"/>
          <w:b/>
          <w:b/>
          <w:spacing w:val="-5"/>
          <w:sz w:val="28"/>
          <w:szCs w:val="28"/>
        </w:rPr>
      </w:pPr>
      <w:r>
        <w:rPr>
          <w:rFonts w:cs="Arial"/>
          <w:b/>
          <w:spacing w:val="-5"/>
          <w:sz w:val="28"/>
          <w:szCs w:val="28"/>
        </w:rPr>
        <w:t>Производство кекс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Кексы </w:t>
      </w:r>
      <w:r>
        <w:rPr>
          <w:color w:val="000000"/>
          <w:sz w:val="28"/>
          <w:szCs w:val="28"/>
        </w:rPr>
        <w:t>— мучные кондитерские изделия, в рецептуру которых входят значительное количество яйцепродуктов, сахара и жира, а также ценные во вкусовом отношении наполнители — изюм, цу</w:t>
        <w:softHyphen/>
        <w:t>каты, фрукты, орехи и др. В некоторые виды кексов входят пряно</w:t>
        <w:softHyphen/>
        <w:t>сти — кардамон, шафран, ванильная пудра или ванильная эссен</w:t>
        <w:softHyphen/>
        <w:t xml:space="preserve">ция — соль и красители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хар используется в виде сахара-песка, сахарной; пудры или пудры рафинадной. Из жиров применяют сли</w:t>
        <w:softHyphen/>
        <w:t>вочное масло, маргарин, растительное масло. В некоторые виды кексов входят молочные продукты — цельное молоко, сухое мо</w:t>
        <w:softHyphen/>
        <w:t>локо, творог, а также фруктово-ягодное повидло и крахмальная пато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Общая технологическая схема приготовления кек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771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771360"/>
                          <a:chOff x="0" y="0"/>
                          <a:chExt cx="59428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23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дготовка сырья и полуфабрикатов к  ршрпроизводству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144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Замес и сбивание т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1257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371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Формование т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1714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828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ыпечка кек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852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охл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742480"/>
                            <a:ext cx="2286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Отделка поверх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3085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1996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паковка кек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6.95pt" coordorigin="0,0" coordsize="9359,5939">
                <v:rect id="shape_0" stroked="f" o:allowincell="f" style="position:absolute;left:0;top:0;width:93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539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дготовка сырья и полуфабрикатов к  ршрпроизводству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1259" to="38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44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Замес и сбивание т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1980" to="383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216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Формование т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2700" to="383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288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ыпечка кек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3420" to="383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3599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охл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4139" to="383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319;width:35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Отделка поверх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4859" to="383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039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паковка кек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Литература:</w:t>
      </w:r>
      <w:r>
        <w:rPr>
          <w:b/>
          <w:color w:val="000000"/>
          <w:spacing w:val="-2"/>
          <w:sz w:val="28"/>
          <w:szCs w:val="28"/>
        </w:rPr>
        <w:t xml:space="preserve"> 10,с.21-33, 5,с.398-399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1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2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 Факторы влияющие на продолжительность выпечки кекс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 Технология производства кек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Тема 15 </w:t>
      </w:r>
      <w:r>
        <w:rPr>
          <w:spacing w:val="-3"/>
          <w:sz w:val="28"/>
          <w:szCs w:val="28"/>
        </w:rPr>
        <w:t>Технология производства пряников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>освоить основы технологии производства пряников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Классификации пряничных изделий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  Основное и вспомогательное сырье для производства пря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Технологическая схема производства пряничных изделий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4  Показатели качества пряничных изделий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403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Пряники —</w:t>
      </w:r>
      <w:r>
        <w:rPr>
          <w:color w:val="000000"/>
          <w:spacing w:val="-1"/>
          <w:sz w:val="28"/>
          <w:szCs w:val="28"/>
        </w:rPr>
        <w:t xml:space="preserve"> это мучные кондитерские изделия разнообразной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ормы, преимущественно круглые с выпуклой поверхностью, очень </w:t>
      </w:r>
      <w:r>
        <w:rPr>
          <w:color w:val="000000"/>
          <w:spacing w:val="-3"/>
          <w:sz w:val="28"/>
          <w:szCs w:val="28"/>
        </w:rPr>
        <w:t xml:space="preserve">сладкие, с ясно выраженным, обычно пряным ароматом и в свежем виде с мягкой консистенцией. Отличаются по рецептуре от печенья большим содержанием сахара (до 45%) при умеренном добавлении </w:t>
      </w:r>
      <w:r>
        <w:rPr>
          <w:color w:val="000000"/>
          <w:spacing w:val="-2"/>
          <w:sz w:val="28"/>
          <w:szCs w:val="28"/>
        </w:rPr>
        <w:t xml:space="preserve">жира или без добавления его. К группе пряников относят также </w:t>
      </w:r>
      <w:r>
        <w:rPr>
          <w:color w:val="000000"/>
          <w:spacing w:val="-1"/>
          <w:sz w:val="28"/>
          <w:szCs w:val="28"/>
        </w:rPr>
        <w:t>коврижки, представляющие собой прослоенный фруктовой начин</w:t>
      </w:r>
      <w:r>
        <w:rPr>
          <w:color w:val="000000"/>
          <w:spacing w:val="2"/>
          <w:sz w:val="28"/>
          <w:szCs w:val="28"/>
        </w:rPr>
        <w:t>кой или вареньем выпеченный полуфабрикат из пряничного тесла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sz w:val="28"/>
          <w:szCs w:val="28"/>
        </w:rPr>
        <w:t>имеющий прямоугольную форму. Поэтому и относят все это к пряничным изделиям.</w:t>
      </w:r>
    </w:p>
    <w:p>
      <w:pPr>
        <w:pStyle w:val="Normal"/>
        <w:shd w:fill="FFFFFF" w:val="clear"/>
        <w:ind w:left="19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яники — один из наиболее древних видов мучных конди</w:t>
      </w:r>
      <w:r>
        <w:rPr>
          <w:color w:val="000000"/>
          <w:sz w:val="28"/>
          <w:szCs w:val="28"/>
        </w:rPr>
        <w:t xml:space="preserve">терских изделий. Они издавна изготавливались в России и известны </w:t>
      </w:r>
      <w:r>
        <w:rPr>
          <w:color w:val="000000"/>
          <w:spacing w:val="1"/>
          <w:sz w:val="28"/>
          <w:szCs w:val="28"/>
        </w:rPr>
        <w:t xml:space="preserve">еще со времен Киевской Руси, когда их делали преимущественно на </w:t>
      </w:r>
      <w:r>
        <w:rPr>
          <w:color w:val="000000"/>
          <w:spacing w:val="2"/>
          <w:sz w:val="28"/>
          <w:szCs w:val="28"/>
        </w:rPr>
        <w:t>меду.</w:t>
      </w:r>
    </w:p>
    <w:p>
      <w:pPr>
        <w:pStyle w:val="Normal"/>
        <w:shd w:fill="FFFFFF" w:val="clear"/>
        <w:ind w:left="19" w:firstLine="55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яники — излюбленное и широко распространенное лаком</w:t>
      </w:r>
      <w:r>
        <w:rPr>
          <w:color w:val="000000"/>
          <w:spacing w:val="5"/>
          <w:sz w:val="28"/>
          <w:szCs w:val="28"/>
        </w:rPr>
        <w:t>ство, пользующееся большим спросом благодаря приятному слад</w:t>
      </w:r>
      <w:r>
        <w:rPr>
          <w:color w:val="000000"/>
          <w:spacing w:val="1"/>
          <w:sz w:val="28"/>
          <w:szCs w:val="28"/>
        </w:rPr>
        <w:t>кому вкусу и аромат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Литература:</w:t>
      </w:r>
      <w:r>
        <w:rPr>
          <w:b/>
          <w:color w:val="000000"/>
          <w:spacing w:val="-2"/>
          <w:sz w:val="28"/>
          <w:szCs w:val="28"/>
        </w:rPr>
        <w:t xml:space="preserve"> 10,с.21-33, 5,с.398-399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1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2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 Факторы влияющие на продолжительность замеса пряни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 Технология производства пря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45:00Z</dcterms:created>
  <dc:creator>Рустам</dc:creator>
  <dc:description/>
  <cp:keywords/>
  <dc:language>en-US</dc:language>
  <cp:lastModifiedBy>User</cp:lastModifiedBy>
  <dcterms:modified xsi:type="dcterms:W3CDTF">2011-11-03T09:36:00Z</dcterms:modified>
  <cp:revision>8</cp:revision>
  <dc:subject/>
  <dc:title/>
</cp:coreProperties>
</file>